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17 – dostawa zestawu do manometrii anorektalnej dla Poradni Proktologicznej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51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estaw do manometrii anorektalnej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Zestaw do pełnego badania manometrii anorektalnej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ystem przenośny i bezprzewodow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Łączność z komputerem za pośrednictwem Bluetooth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Calibri" w:ascii="Verdana" w:hAnsi="Verdana"/>
                <w:b w:val="false"/>
                <w:bCs w:val="false"/>
                <w:sz w:val="16"/>
                <w:szCs w:val="16"/>
                <w:shd w:fill="FFFFFF" w:val="clear"/>
              </w:rPr>
              <w:t>Pomiar stacjonarnego ciśnienia zwieraczy odbyt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shd w:fill="FFFFFF" w:val="clear"/>
              </w:rPr>
              <w:t>Pomiar wydolności zwieraczy odbytu przy próbie dowolnego skurczu i kaszl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shd w:fill="FFFFFF" w:val="clear"/>
              </w:rPr>
              <w:t>Badanie odruchu zwiotczenia (recto-anal inhibitory reflex - RAIR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shd w:fill="FFFFFF" w:val="clear"/>
              </w:rPr>
              <w:t>Badanie progów czucia wypełnienia odbytnic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shd w:fill="FFFFFF" w:val="clear"/>
              </w:rPr>
              <w:t>Badanie oceny prawidłowości wzorca defekacj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aptop o minimalnych paramtrach: Windows 11 Pro, 64 bit procesor Intel i3, 2 GHz, rozmiar ekranu – 15”, RAM 4 GB, HDD – SSD 120 GB, Zintegrowana karta Bluetooth, WiF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abrycznie nowa drukarka laserowa kolorow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Funkcje: Dru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echnologia: laserowa kolorow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rędkość druku mono i kolor: 40 stron na minutę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Rozdzielczość druku: 1200 x 600 dp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Interfejs: USB, Ethernet, AirPrint, NFC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Automatyczny druk dwustronny w formacie A4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Standardowy podajnik papieru: 500 arkuszy 75 g/m2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Możliwość rozbudowy podajników do 2300 arkuszy 75 g/m2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amięć: 1GB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anel sterowania: kolorowy dotykowy, graficzny ekran LCD 3,5’’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W zestawie oryginalna eksploatacja na 8000 stron w czerni i 6000 w kolorze według normy ISO/IEC 19798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Maksymalne obciążenie miesięczne 75 000 str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Sterowniki dla systemu MS Windows 10 lub nowsz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warancja producenta min. 3 lata z serwisem na miejsc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typu Brother HLL9430CDN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pis do czterech pomiarów ciśnienia oraz jednego EMG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EMG 1-kanałowe o częstotliwości do 1000 Hz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tworzenia raportów z badań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posażenie dodatkowe: komplet przewodów do podłączenia cewników powietrznych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Inne / Materiały do badań: 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 zestaw akcesoriów do wykonania 15 badań: 4- kanałowy cewnik radialny 19 Fr do manometrii anorektalnej z balonem 300 ml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zestawe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zestawem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zestawu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zęść III: 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Zestaw do manometrii anorekta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b/>
          <w:b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>
          <w:rFonts w:ascii="Verdana" w:hAnsi="Verdana" w:eastAsia="Times New Roman" w:cs="Verdana"/>
          <w:bCs/>
          <w:sz w:val="12"/>
          <w:szCs w:val="12"/>
        </w:rPr>
      </w:pPr>
      <w:r>
        <w:rPr>
          <w:rFonts w:eastAsia="Verdana" w:cs="Verdana" w:ascii="Verdana" w:hAnsi="Verdana"/>
          <w:bCs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Cs/>
          <w:sz w:val="12"/>
          <w:szCs w:val="12"/>
        </w:rPr>
        <w:t>Podpis osoby upoważnionej</w:t>
      </w:r>
    </w:p>
    <w:p>
      <w:pPr>
        <w:pStyle w:val="Normal"/>
        <w:rPr>
          <w:rFonts w:ascii="Times New Roman" w:hAnsi="Times New Roman" w:eastAsia="Times New Roman" w:cs="Times New Roman"/>
          <w:bCs/>
          <w:sz w:val="18"/>
        </w:rPr>
      </w:pPr>
      <w:r>
        <w:rPr>
          <w:rFonts w:eastAsia="Times New Roman" w:cs="Times New Roman" w:ascii="Times New Roman" w:hAnsi="Times New Roman"/>
          <w:bCs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2:24:00Z</dcterms:created>
  <dc:creator>ES</dc:creator>
  <dc:description/>
  <cp:keywords/>
  <dc:language>en-US</dc:language>
  <cp:lastModifiedBy>Anna Jackowiak</cp:lastModifiedBy>
  <cp:lastPrinted>2025-10-31T10:35:00Z</cp:lastPrinted>
  <dcterms:modified xsi:type="dcterms:W3CDTF">2025-11-21T12:33:00Z</dcterms:modified>
  <cp:revision>5</cp:revision>
  <dc:subject/>
  <dc:title>m</dc:title>
</cp:coreProperties>
</file>